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74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4874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Форма ПАСПОРТА БЕЗОПАСНОСТИ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ТВЕРЖДЕНА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ascii="Times New Roman" w:hAnsi="Times New Roman"/>
                  <w:b/>
                </w:rPr>
                <w:t>постановлением</w:t>
              </w:r>
            </w:hyperlink>
            <w:r>
              <w:rPr>
                <w:rStyle w:val="Appleconvertedspace"/>
                <w:rFonts w:ascii="Times New Roman" w:hAnsi="Times New Roman"/>
                <w:b/>
              </w:rPr>
              <w:t> </w:t>
            </w:r>
            <w:r>
              <w:rPr>
                <w:rFonts w:ascii="Times New Roman" w:hAnsi="Times New Roman"/>
                <w:b/>
              </w:rPr>
              <w:t>Правительства РФ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т 7 октября  2017 г. N 1235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z w:val="18"/>
          <w:szCs w:val="18"/>
        </w:rPr>
        <w:br/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БЕЗОПАСНО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«Начальная школа – детский сад №71»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z w:val="18"/>
          <w:szCs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756"/>
      </w:tblGrid>
      <w:tr>
        <w:trPr/>
        <w:tc>
          <w:tcPr>
            <w:tcW w:w="614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Срок действия паспор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до "___" ___________ 20___ г</w:t>
            </w:r>
          </w:p>
        </w:tc>
        <w:tc>
          <w:tcPr>
            <w:tcW w:w="3756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u w:val="single"/>
              </w:rPr>
              <w:t>Для служебного пользования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(гриф или пометка)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Экз. N ____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z w:val="18"/>
          <w:szCs w:val="18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685"/>
      </w:tblGrid>
      <w:tr>
        <w:trPr>
          <w:trHeight w:val="1517" w:hRule="atLeast"/>
        </w:trPr>
        <w:tc>
          <w:tcPr>
            <w:tcW w:w="5219" w:type="dxa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   </w:t>
            </w:r>
          </w:p>
        </w:tc>
        <w:tc>
          <w:tcPr>
            <w:tcW w:w="4685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5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ТВЕРЖДАЮ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МКУ «Управление образования» Администрации городского округа 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5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с внутригородским делением 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5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город Махачкала»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5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5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______________ Т. М. Мансуров</w:t>
            </w:r>
          </w:p>
          <w:p>
            <w:pPr>
              <w:pStyle w:val="S1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"____" _______________ 2018 г.</w:t>
            </w:r>
          </w:p>
        </w:tc>
      </w:tr>
      <w:tr>
        <w:trPr>
          <w:trHeight w:val="93" w:hRule="atLeast"/>
        </w:trPr>
        <w:tc>
          <w:tcPr>
            <w:tcW w:w="52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685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ascii="Times New Roman" w:hAnsi="Times New Roman"/>
                <w:b/>
              </w:rPr>
              <w:t>.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z w:val="18"/>
          <w:szCs w:val="18"/>
        </w:rPr>
      </w:r>
    </w:p>
    <w:tbl>
      <w:tblPr>
        <w:tblW w:w="98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9"/>
        <w:gridCol w:w="4626"/>
      </w:tblGrid>
      <w:tr>
        <w:trPr>
          <w:trHeight w:val="2475" w:hRule="atLeast"/>
        </w:trPr>
        <w:tc>
          <w:tcPr>
            <w:tcW w:w="4680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jc w:val="center"/>
              <w:rPr/>
            </w:pPr>
            <w:r>
              <w:rPr>
                <w:rFonts w:ascii="Times New Roman" w:hAnsi="Times New Roman"/>
                <w:b/>
              </w:rPr>
              <w:t>СОГЛАСОВАНО: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чальник УФСБ России 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 Республике Дагестан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генерал- майор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________________О. Л. Усов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"____" _____________ 2018 г.</w:t>
            </w:r>
          </w:p>
        </w:tc>
        <w:tc>
          <w:tcPr>
            <w:tcW w:w="539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6" w:type="dxa"/>
            <w:tcBorders/>
          </w:tcPr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ОГЛАСОВАНО: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чальник УВО по г. Махачкала филиала ФГКУ «УВО ВНГ России 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 Республике Дагестан»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дполковник полиции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_______________М.Х. Зайнудинов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"____" _______________ 201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г.</w:t>
            </w:r>
          </w:p>
          <w:p>
            <w:pPr>
              <w:pStyle w:val="S1"/>
              <w:tabs>
                <w:tab w:val="clear" w:pos="708"/>
              </w:tabs>
              <w:bidi w:val="0"/>
              <w:spacing w:before="0" w:after="0"/>
              <w:ind w:left="180" w:right="0" w:hanging="0"/>
              <w:rPr>
                <w:rFonts w:ascii="Times New Roman" w:hAnsi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color w:val="000000"/>
          <w:sz w:val="18"/>
          <w:szCs w:val="18"/>
          <w:lang w:val="en-US"/>
        </w:rPr>
      </w:r>
    </w:p>
    <w:tbl>
      <w:tblPr>
        <w:tblW w:w="98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9"/>
        <w:gridCol w:w="4626"/>
      </w:tblGrid>
      <w:tr>
        <w:trPr>
          <w:trHeight w:val="2475" w:hRule="atLeast"/>
        </w:trPr>
        <w:tc>
          <w:tcPr>
            <w:tcW w:w="4680" w:type="dxa"/>
            <w:tcBorders/>
          </w:tcPr>
          <w:p>
            <w:pPr>
              <w:pStyle w:val="S1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ОГЛАСОВАНО:</w:t>
            </w:r>
          </w:p>
          <w:p>
            <w:pPr>
              <w:pStyle w:val="S1"/>
              <w:bidi w:val="0"/>
              <w:spacing w:before="0" w:after="0"/>
              <w:ind w:left="0" w:right="0" w:firstLine="185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 xml:space="preserve">Начальник ОНД и ПР № 1  </w:t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 xml:space="preserve">по г. Махачкала </w:t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>УНД и ПР ГУ МЧС</w:t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 xml:space="preserve">России по Республике Дагестан </w:t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>майор внутренней службы</w:t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>
                <w:rFonts w:ascii="Times New Roman" w:hAnsi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1"/>
              <w:bidi w:val="0"/>
              <w:spacing w:before="0" w:after="0"/>
              <w:ind w:left="0" w:right="0" w:firstLine="18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  <w:t>________________М.Б. Магомедов</w:t>
            </w:r>
          </w:p>
          <w:p>
            <w:pPr>
              <w:pStyle w:val="S1"/>
              <w:bidi w:val="0"/>
              <w:spacing w:before="0" w:after="0"/>
              <w:ind w:left="0" w:right="0" w:firstLine="185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S1"/>
              <w:bidi w:val="0"/>
              <w:spacing w:before="0" w:after="0"/>
              <w:ind w:left="18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"____" _______________ 2018 г.</w:t>
            </w:r>
          </w:p>
        </w:tc>
        <w:tc>
          <w:tcPr>
            <w:tcW w:w="539" w:type="dxa"/>
            <w:tcBorders/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6" w:type="dxa"/>
            <w:tcBorders/>
          </w:tcPr>
          <w:p>
            <w:pPr>
              <w:pStyle w:val="S1"/>
              <w:bidi w:val="0"/>
              <w:spacing w:before="0" w:after="0"/>
              <w:ind w:left="0" w:right="0" w:firstLine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 БЕЗОПАСНОСТИ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ачальная школа – детский сад №71»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объекта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а Дагестан, г. Махачкала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населенного пункта)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8г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Общие сведения об объекте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КУ «Управление образования» Администрации городского округа с внутригородским делением «г. Махачкала»,  РД,  ул. Николаева №1;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тел: +7 (8722) 67-00-97; +7 (8722) 67-06-08;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ru-RU" w:bidi="ar-SA"/>
          </w:rPr>
          <w:t>guo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ru-RU" w:eastAsia="ru-RU" w:bidi="ar-SA"/>
          </w:rPr>
          <w:t>@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ru-RU" w:bidi="ar-SA"/>
          </w:rPr>
          <w:t>mkala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ru-RU" w:bidi="ar-SA"/>
          </w:rPr>
          <w:t>ru</w:t>
        </w:r>
      </w:hyperlink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вышестоящей организации по принадлежности, наименование, адрес, телефон, факс, адрес электронной почты органа (организации), являющегося правообладателем объекта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67000; РД г. Махачкала  ул. Ирчи - Казака №1; 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л: 67-63-40; 67-63-58; 67-01-06;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k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dj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1@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адрес объекта (территории), телефон, факс, электронная почта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ая деятельность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основной вид деятельности органа (организации), являющегося правообладателем объекта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(первая)  категория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категория опасности объекта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 площадь объекта  – 10444,0 кв.м ;   застроенная – 1916,0 кв.м ,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яженность периметра – 404,6 м.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общая площадь объекта (территории), кв. метров, протяженность периметра, метров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идетельство о ГРП на пользование земельным участком:  кадастровый номер 05:40:000055:768,  дата выдачи 28.07.2011г.  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идетельство о ГРП объекта  недвижимости: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дастровый номер 05:40:000055:2114,  дата выдачи 14.09.2015г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свидетельство о государственной регистрации права на пользование земельным участком и свидетельство о праве пользования объектом недвижимости, номер и дата их выдач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.о. директора  Абдулаева Наида Магомедовна ;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лефон:   67-63-58 ;  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8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73 01 01;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k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1@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ф.и.о. должностного лица, осуществляющего непосредственное руководство деятельностью работников на объекте (территории), служебный (мобильный) телефон, факс, электронная почта)</w:t>
      </w:r>
    </w:p>
    <w:p>
      <w:pPr>
        <w:pStyle w:val="Style81"/>
        <w:widowControl/>
        <w:bidi w:val="0"/>
        <w:spacing w:before="24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Мансуров Тагир Мухтарович ;  </w:t>
      </w:r>
    </w:p>
    <w:p>
      <w:pPr>
        <w:pStyle w:val="Style81"/>
        <w:widowControl/>
        <w:bidi w:val="0"/>
        <w:spacing w:before="24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8"/>
          <w:szCs w:val="28"/>
          <w:u w:val="single"/>
        </w:rPr>
        <w:t xml:space="preserve">тел: 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+7 (8722) 67-00-97, +7 (8722) 67-06-08, </w:t>
      </w:r>
      <w:r>
        <w:rPr>
          <w:rFonts w:ascii="Times New Roman" w:hAnsi="Times New Roman"/>
          <w:b/>
          <w:sz w:val="28"/>
          <w:szCs w:val="28"/>
          <w:u w:val="single"/>
          <w:lang w:val="en-US"/>
        </w:rPr>
        <w:t>E</w:t>
      </w:r>
      <w:r>
        <w:rPr>
          <w:rFonts w:ascii="Times New Roman" w:hAnsi="Times New Roman"/>
          <w:b/>
          <w:sz w:val="28"/>
          <w:szCs w:val="28"/>
          <w:u w:val="single"/>
        </w:rPr>
        <w:t>-</w:t>
      </w:r>
      <w:r>
        <w:rPr>
          <w:rFonts w:ascii="Times New Roman" w:hAnsi="Times New Roman"/>
          <w:b/>
          <w:sz w:val="28"/>
          <w:szCs w:val="28"/>
          <w:u w:val="single"/>
          <w:lang w:val="en-US"/>
        </w:rPr>
        <w:t>mail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: </w:t>
      </w:r>
      <w:hyperlink r:id="rId4">
        <w:r>
          <w:rPr>
            <w:rFonts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guo</w:t>
        </w:r>
        <w:r>
          <w:rPr>
            <w:rFonts w:ascii="Times New Roman" w:hAnsi="Times New Roman"/>
            <w:b/>
            <w:color w:val="0000FF"/>
            <w:sz w:val="28"/>
            <w:szCs w:val="28"/>
            <w:u w:val="single"/>
          </w:rPr>
          <w:t>@</w:t>
        </w:r>
        <w:r>
          <w:rPr>
            <w:rFonts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mkala</w:t>
        </w:r>
        <w:r>
          <w:rPr>
            <w:rFonts w:ascii="Times New Roman" w:hAnsi="Times New Roman"/>
            <w:b/>
            <w:color w:val="0000FF"/>
            <w:sz w:val="28"/>
            <w:szCs w:val="28"/>
            <w:u w:val="single"/>
          </w:rPr>
          <w:t>.</w:t>
        </w:r>
        <w:r>
          <w:rPr>
            <w:rFonts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ascii="Times New Roman" w:hAnsi="Times New Roman"/>
          <w:sz w:val="28"/>
          <w:szCs w:val="28"/>
          <w:u w:val="single"/>
        </w:rPr>
        <w:t>___________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ф.и.о. руководителя органа (организации), являющегося правообладателем объекта (территории), служебный (мобильный) телефон, электронная почта)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гомедова Зульфия Магомедовна ; тел:  67-01-06;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k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1@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</w:p>
    <w:p>
      <w:pPr>
        <w:pStyle w:val="HTMLPreformatted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ф.и.о. </w:t>
      </w:r>
      <w:r>
        <w:rPr>
          <w:rFonts w:cs="Times New Roman" w:ascii="Times New Roman" w:hAnsi="Times New Roman"/>
        </w:rPr>
        <w:t>должностного лица, ответственного за проведение мероприятий по обеспечению антитеррористической защищенности объекта (территории)</w:t>
      </w:r>
      <w:r>
        <w:rPr>
          <w:rFonts w:cs="Times New Roman" w:ascii="Times New Roman" w:hAnsi="Times New Roman"/>
          <w:color w:val="000000"/>
        </w:rPr>
        <w:t>, служебный (мобильный) телефон, электронная почта)</w:t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Сведения о работниках объекта (территории), обучающихся и иных лицах, находящихся на объекте (территории)</w:t>
      </w:r>
    </w:p>
    <w:p>
      <w:pPr>
        <w:pStyle w:val="HTMLPreformatted"/>
        <w:bidi w:val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1003" w:right="0" w:hanging="7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 объекта (территории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понедельник  -  пятница: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  07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19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; </w:t>
      </w:r>
    </w:p>
    <w:p>
      <w:pPr>
        <w:pStyle w:val="HTMLPreformatted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1003" w:right="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смена  - с  7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4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;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смена  -  с 12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 xml:space="preserve"> 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9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__ (суббота и  воскресение – выходные)________________________________</w: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HTMLPreformatted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color w:val="000000"/>
        </w:rPr>
        <w:t>(продолжительность, начало (окончание) рабочего дня)</w:t>
      </w:r>
    </w:p>
    <w:p>
      <w:pPr>
        <w:pStyle w:val="HTMLPreformatted"/>
        <w:bidi w:val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бщее количество работников объекта (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102 человека </w:t>
      </w:r>
    </w:p>
    <w:p>
      <w:pPr>
        <w:pStyle w:val="HTMLPreformatted"/>
        <w:bidi w:val="0"/>
        <w:ind w:left="0" w:right="0" w:firstLine="72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         (человек)</w:t>
      </w:r>
    </w:p>
    <w:p>
      <w:pPr>
        <w:pStyle w:val="HTMLPreformatte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ее количество находящихся на объекте (территории) в течение дня рабо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хся и иных лиц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ом числе арендаторов, лиц, осуществляющих безвозмездное пользование имуществом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ходящимся на объекте (территории), сотрудников охранных организаций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87челове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человек)</w:t>
      </w:r>
    </w:p>
    <w:p>
      <w:pPr>
        <w:pStyle w:val="HTMLPreformatte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Среднее количество находящихся на объекте (территории) в нерабочее время, ночью, в выходные и праздничные дни работников, обучающихся и иных лиц, в том числе арендаторов, лиц, осуществляющих безвозмездное пользование имуществом, находящимся на объекте (территории), сотрудников охранных организаций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нерабочее время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чью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выходные и праздничные д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человек .</w:t>
      </w:r>
    </w:p>
    <w:p>
      <w:pPr>
        <w:pStyle w:val="HTMLPreformatted"/>
        <w:pBdr>
          <w:top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  <w:t>(человек)</w:t>
      </w:r>
    </w:p>
    <w:p>
      <w:pPr>
        <w:pStyle w:val="HTMLPreformatte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Сведения об арендаторах, иных лицах (организациях), осуществляющих безвозмездное пользование имуществом, находящимся на объекте (территории) </w:t>
      </w:r>
      <w:r>
        <w:rPr>
          <w:rFonts w:cs="Times New Roman" w:ascii="Times New Roman" w:hAnsi="Times New Roman"/>
          <w:color w:val="000000"/>
        </w:rPr>
        <w:t>полное и сокращенное наименование организации; о</w:t>
      </w:r>
    </w:p>
    <w:p>
      <w:pPr>
        <w:pStyle w:val="HTMLPreformatte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</w:rPr>
        <w:t>основной вид деятельности: общее количество работнико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расположение рабочих мест на объекте (территори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занимаемая площадь (кв. метро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режим работы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ф.и.о.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омера телефонов (служебного, мобильного) руководителя организации;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</w:rPr>
        <w:t xml:space="preserve">рок действия аренды, иные условия нахождения (размещения) на </w:t>
      </w:r>
      <w:r>
        <w:rPr>
          <w:rFonts w:cs="Times New Roman" w:ascii="Times New Roman" w:hAnsi="Times New Roman"/>
          <w:color w:val="000000"/>
          <w:u w:val="single"/>
        </w:rPr>
        <w:t xml:space="preserve">объекте (территории) :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 </w:t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I. Сведения о потенциально опасных участках и (или) критических элементах объекта (территории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отенциально опасные участки объекта (территории) (при наличии)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69"/>
        <w:gridCol w:w="1411"/>
        <w:gridCol w:w="1122"/>
        <w:gridCol w:w="2646"/>
        <w:gridCol w:w="219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работников, обучающихся</w:t>
            </w:r>
          </w:p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 иных лиц, находящихся на участке, челове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, кв. метр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 террористической угроз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 возможных последств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дание МБОУ «Начальная школа – детский сад №71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444 кв. 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овершение террористического акта с применением взрывчатых и зажигательных веществ в результате которого могут возникнуть очаги пожара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частичное или полное  разрушение здания и наличие пострадавших люде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хват заложников, в результате чего возможны человеческие жертвы, а также физическое насилие, психологическое воздействие;</w:t>
            </w:r>
          </w:p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ассовое отравление ядовитыми веществ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ударная волна, разрушение конструкций здания, , наличие пострадавших людей; </w:t>
            </w:r>
          </w:p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травмы в результате воздействия открытого огня, отравление продуктами горения, </w:t>
            </w:r>
          </w:p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ритические элементы объекта (территории) (при наличии)</w:t>
      </w:r>
    </w:p>
    <w:tbl>
      <w:tblPr>
        <w:tblW w:w="95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57"/>
        <w:gridCol w:w="2242"/>
        <w:gridCol w:w="1228"/>
        <w:gridCol w:w="2137"/>
        <w:gridCol w:w="153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работников,</w:t>
            </w:r>
          </w:p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 иных лиц, находящихся на участке, челове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, кв. метр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 террористической угроз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 возможных послед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HTMLPreformatted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озможные места и способы проникновения террористов на объект (территорию):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ерез решётчатое ограждения и кирпичного забор по периметру, входные и  запасные эвакуационные двери, оконные проемы по периметру первого этажа. 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4. Наиболее вероятные средства поражения, которые могут применить террористы при совершении террористического акта </w:t>
      </w:r>
      <w:r>
        <w:rPr>
          <w:rFonts w:ascii="Times New Roman" w:hAnsi="Times New Roman"/>
          <w:sz w:val="24"/>
          <w:szCs w:val="24"/>
        </w:rPr>
        <w:t>при взрыве: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ascii="Times New Roman" w:hAnsi="Times New Roman"/>
          <w:b/>
          <w:bCs/>
          <w:sz w:val="28"/>
          <w:szCs w:val="28"/>
        </w:rPr>
        <w:t>взрывные устройства,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легковоспламеняющиеся жидкости и вещества</w:t>
      </w:r>
      <w:r>
        <w:rPr>
          <w:rFonts w:ascii="Times New Roman" w:hAnsi="Times New Roman"/>
          <w:b/>
          <w:sz w:val="28"/>
          <w:szCs w:val="28"/>
        </w:rPr>
        <w:t xml:space="preserve">; </w:t>
      </w:r>
      <w:r>
        <w:rPr>
          <w:rFonts w:ascii="Times New Roman" w:hAnsi="Times New Roman"/>
          <w:b/>
          <w:bCs/>
          <w:sz w:val="28"/>
          <w:szCs w:val="28"/>
        </w:rPr>
        <w:t>огнестрельное и холодное оружие</w:t>
      </w:r>
      <w:r>
        <w:rPr>
          <w:rFonts w:ascii="Times New Roman" w:hAnsi="Times New Roman"/>
          <w:b/>
          <w:sz w:val="28"/>
          <w:szCs w:val="28"/>
        </w:rPr>
        <w:t>, отравляющие вещества (</w:t>
      </w:r>
      <w:r>
        <w:rPr>
          <w:rFonts w:ascii="Times New Roman" w:hAnsi="Times New Roman"/>
          <w:b/>
          <w:bCs/>
          <w:sz w:val="28"/>
          <w:szCs w:val="28"/>
        </w:rPr>
        <w:t>ОВ)</w:t>
      </w:r>
      <w:r>
        <w:rPr>
          <w:rFonts w:ascii="Times New Roman" w:hAnsi="Times New Roman"/>
          <w:b/>
          <w:sz w:val="28"/>
          <w:szCs w:val="28"/>
        </w:rPr>
        <w:t xml:space="preserve">, </w:t>
      </w:r>
      <w:r>
        <w:rPr>
          <w:rFonts w:ascii="Times New Roman" w:hAnsi="Times New Roman"/>
          <w:b/>
          <w:color w:val="000000"/>
          <w:sz w:val="28"/>
          <w:szCs w:val="28"/>
        </w:rPr>
        <w:t>биологические поражающие агенты (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БПА)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V. Прогноз последствий совершения террористического акта 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объекте (территории)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142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редполагаемые модели действий нарушителей: </w:t>
      </w:r>
      <w:r>
        <w:rPr>
          <w:rFonts w:ascii="Times New Roman" w:hAnsi="Times New Roman"/>
          <w:b/>
          <w:sz w:val="28"/>
          <w:szCs w:val="28"/>
        </w:rPr>
        <w:t>совершение террористического акта с применением взрывчатых и зажигательных веществ в результате, которого могут возникнуть очаги пожара частичное обрушение здания и наличие пострадавших людей;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захват заложников, в результате чего возможны человеческие потери, а также физическое насилие, психологическое воздействие;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массовое отравление ядовитыми веществами.      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360" w:right="0" w:hanging="0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(краткое описание основных угроз совершения террористического акта на объекте (территории), возможность размещения на объекте (территории) взрывных устройств, захват заложников из числа работников, обучающихся и иных лиц, находящихся на объекте (территории), наличие рисков химического, биологического и радиационного заражения (загрязнения)</w:t>
      </w:r>
    </w:p>
    <w:p>
      <w:pPr>
        <w:pStyle w:val="Normal"/>
        <w:pBdr>
          <w:bottom w:val="single" w:sz="4" w:space="4" w:color="000000"/>
        </w:pBdr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567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2.Вероятные последствия совершения террористического акта на объекте (территории):</w:t>
      </w:r>
    </w:p>
    <w:p>
      <w:pPr>
        <w:pStyle w:val="Normal"/>
        <w:pBdr>
          <w:bottom w:val="single" w:sz="4" w:space="4" w:color="000000"/>
        </w:pBdr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0" w:hanging="0"/>
        <w:rPr/>
      </w:pPr>
      <w:r>
        <w:rPr>
          <w:rFonts w:cs="Courier New" w:ascii="Times New Roman" w:hAnsi="Times New Roman"/>
          <w:b/>
          <w:sz w:val="28"/>
          <w:szCs w:val="28"/>
        </w:rPr>
        <w:t xml:space="preserve"> </w:t>
      </w:r>
      <w:r>
        <w:rPr>
          <w:rFonts w:cs="Courier New" w:ascii="Times New Roman" w:hAnsi="Times New Roman"/>
          <w:b/>
          <w:sz w:val="28"/>
          <w:szCs w:val="28"/>
        </w:rPr>
        <w:t xml:space="preserve">ударная волна, разрушение конструкций на площади возможной зоны разрушения до 1916 кв. м.  наличие пострадавших людей; травмы в результате воздействия открытого огня и обрушения конструкций, отравление продуктами горения, </w:t>
      </w:r>
      <w:r>
        <w:rPr>
          <w:rFonts w:ascii="Times New Roman" w:hAnsi="Times New Roman"/>
          <w:b/>
          <w:sz w:val="28"/>
          <w:szCs w:val="28"/>
        </w:rPr>
        <w:t>в результате массового отравления количество пострадавших может достигать до 687 человек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(площадь возможной зоны разрушения (заражения) в случае совершения террористического акта, кв. метров, иные ситуации в результате совершения террористического акта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V. Оценка социально-экономических последствий совершения террористического акта на объекте (территории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64"/>
        <w:gridCol w:w="3061"/>
        <w:gridCol w:w="359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ые людские потери, чело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ые нарушения инфраструктур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ый экономический ущерб, рубле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7 чело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структивное разрушение элементов здания, коммуникации водоснабжения, отопления и электричества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558675,7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VI. Силы и средства, привлекаемые для обеспечения антитеррористической защищенности объекта (территории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илы, привлекаемые для обеспечения антитеррористической защищенности объекта (территор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8.00-17.00 сотрудник ЧОО «Муртазек» договор №71с/17 от 01.10.2017г, ночью – сторожа,</w:t>
      </w:r>
      <w:r>
        <w:rPr>
          <w:rFonts w:ascii="Times New Roman" w:hAnsi="Times New Roman"/>
          <w:b/>
          <w:bCs/>
          <w:sz w:val="28"/>
          <w:szCs w:val="28"/>
        </w:rPr>
        <w:t xml:space="preserve"> охрана УВО по г. Махачкала-филиала ФГКУ «УВО ВНГ России по РД» в  составе трех сотрудников полиции, вооруженных огнестрельным оружием и специальными средствами. Время прибытия на объект незамедлительно, с соблюдением требований </w:t>
      </w:r>
      <w:hyperlink r:id="rId5">
        <w:r>
          <w:rPr>
            <w:rFonts w:ascii="Times New Roman" w:hAnsi="Times New Roman"/>
            <w:b/>
            <w:bCs/>
            <w:sz w:val="28"/>
            <w:szCs w:val="28"/>
          </w:rPr>
          <w:t>Правил</w:t>
        </w:r>
      </w:hyperlink>
      <w:r>
        <w:rPr>
          <w:rFonts w:ascii="Times New Roman" w:hAnsi="Times New Roman"/>
          <w:b/>
          <w:bCs/>
          <w:sz w:val="28"/>
          <w:szCs w:val="28"/>
        </w:rPr>
        <w:t xml:space="preserve"> дорожного движения; </w:t>
      </w:r>
      <w:r>
        <w:rPr>
          <w:rFonts w:ascii="Times New Roman" w:hAnsi="Times New Roman"/>
          <w:b/>
          <w:sz w:val="28"/>
          <w:szCs w:val="28"/>
          <w:lang w:eastAsia="en-US"/>
        </w:rPr>
        <w:t>(договор№68 от 09.01.2018 )</w:t>
      </w:r>
      <w:r>
        <w:rPr>
          <w:rFonts w:ascii="Times New Roman" w:hAnsi="Times New Roman"/>
          <w:b/>
          <w:sz w:val="28"/>
          <w:szCs w:val="28"/>
        </w:rPr>
        <w:t xml:space="preserve">; </w:t>
      </w:r>
    </w:p>
    <w:p>
      <w:pPr>
        <w:pStyle w:val="ConsPlusNonformat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редства, привлекаемые для обеспечения антитеррористической защищенности объекта (территории): </w:t>
      </w:r>
      <w:r>
        <w:rPr>
          <w:rFonts w:ascii="Times New Roman" w:hAnsi="Times New Roman"/>
          <w:b/>
          <w:sz w:val="28"/>
          <w:szCs w:val="28"/>
        </w:rPr>
        <w:t xml:space="preserve"> мобильный телефон экстренный вызов наряда полиции, </w:t>
      </w:r>
      <w:r>
        <w:rPr>
          <w:rFonts w:ascii="Times New Roman" w:hAnsi="Times New Roman"/>
          <w:b/>
          <w:iCs/>
          <w:sz w:val="28"/>
          <w:szCs w:val="28"/>
        </w:rPr>
        <w:t>штатное вооружение и снаряжение УМВД, УФСБ, МЧС, Россгвардии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VII. Меры по инженерно-технической, физической защите и пожарной безопасности объекта (территор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289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еры по инженерно-технической защите объекта (территории):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ъектовые и локальные системы оповещения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 имеются </w:t>
      </w:r>
    </w:p>
    <w:p>
      <w:pPr>
        <w:pStyle w:val="Normal"/>
        <w:pBdr>
          <w:bottom w:val="single" w:sz="4" w:space="1" w:color="000000"/>
        </w:pBdr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HTMLPreformatted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аличие, марка, характеристика)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езервные источники электроснабжения, теплоснабжения, газоснабжения, водоснабжения, системы связ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 дворе объекта имеется  1(один)  пожарный гидрант ( по ул.Богатырева),  1(один)  гидрант в двух  метрах от забора, других источников н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имеется___________________________________________________________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наличие, количество, характеристика)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технические системы обнаружения  несанкционированного проникновения на объект (территорию), оповещения о несанкционированном проникновении на объект (территорию) или системы физической защиты: </w:t>
      </w:r>
      <w:r>
        <w:rPr>
          <w:rFonts w:ascii="Times New Roman" w:hAnsi="Times New Roman"/>
          <w:color w:val="000000"/>
          <w:sz w:val="24"/>
          <w:szCs w:val="24"/>
        </w:rPr>
        <w:t xml:space="preserve">):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 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(наличие, марка, количество)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стационарные и ручные металлоискатели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личие, марка, количество)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телевизионные системы охраны: </w:t>
      </w:r>
      <w:r>
        <w:rPr>
          <w:rFonts w:ascii="Times New Roman" w:hAnsi="Times New Roman"/>
          <w:color w:val="000000"/>
          <w:sz w:val="24"/>
          <w:szCs w:val="24"/>
        </w:rPr>
        <w:t xml:space="preserve">):   </w:t>
      </w:r>
      <w:r>
        <w:rPr>
          <w:rFonts w:ascii="Times New Roman" w:hAnsi="Times New Roman"/>
          <w:b/>
          <w:color w:val="000000"/>
          <w:sz w:val="28"/>
          <w:szCs w:val="28"/>
        </w:rPr>
        <w:t>имеется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круглосуточная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система видеонаблюдения;  модель : 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PN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20 – 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M</w:t>
      </w:r>
      <w:r>
        <w:rPr>
          <w:rFonts w:ascii="Times New Roman" w:hAnsi="Times New Roman"/>
          <w:b/>
          <w:color w:val="000000"/>
          <w:sz w:val="28"/>
          <w:szCs w:val="28"/>
        </w:rPr>
        <w:t>1-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B</w:t>
      </w:r>
      <w:r>
        <w:rPr>
          <w:rFonts w:ascii="Times New Roman" w:hAnsi="Times New Roman"/>
          <w:b/>
          <w:color w:val="000000"/>
          <w:sz w:val="28"/>
          <w:szCs w:val="28"/>
        </w:rPr>
        <w:t>3/6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IRA</w:t>
      </w:r>
      <w:r>
        <w:rPr>
          <w:rFonts w:ascii="Times New Roman" w:hAnsi="Times New Roman"/>
          <w:b/>
          <w:color w:val="000000"/>
          <w:sz w:val="28"/>
          <w:szCs w:val="28"/>
        </w:rPr>
        <w:t>-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IP</w:t>
      </w:r>
      <w:r>
        <w:rPr>
          <w:rFonts w:ascii="Times New Roman" w:hAnsi="Times New Roman"/>
          <w:b/>
          <w:color w:val="000000"/>
          <w:sz w:val="28"/>
          <w:szCs w:val="28"/>
        </w:rPr>
        <w:t>;  уличная 1М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n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IP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– видеокамера с фиксированным объективом ; количество- 7шт;  4 камеры установлены у каждого входа и въезда на объект, 3 камеры охватывают межкорпусные зоны объекта; срок архивирования в/записи 11 суток</w:t>
      </w:r>
      <w:r>
        <w:rPr>
          <w:rFonts w:ascii="Times New Roman" w:hAnsi="Times New Roman"/>
          <w:color w:val="000000"/>
          <w:sz w:val="28"/>
          <w:szCs w:val="28"/>
        </w:rPr>
        <w:t xml:space="preserve">;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в/регистратора находится в кабинете директора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личие, марка, количество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системы охранного освещения 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аличии ( светильники ночного освещения по периметру здания  (кобры 7шт)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личие, марка, количество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еры по физической защите объекта (территории):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оличество контрольно-пропускных пунктов (для прохода людей и проезда транспортны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1основной вход; ( всего 4 входа) , 1 въезд основной 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всего 2въезда)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эвакуационных выходов (для выхода людей и выезда транспортных средств) 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 здания 23 эвакуационных выхода для людей ;  2 въезда автотран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Preformatted"/>
        <w:bidi w:val="0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аличие на объекте (территории) электронной системы пропус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 не име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TMLPreformatted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тип установленного оборудования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укомплектованность личным составом нештатных аварийно-спасательных формирований (по видам подразделений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асательная группа – 5 человек (5,1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пожарное звено – 4 человека(4,08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ый пост – 4 человека(4,08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 охраны общественного порядка – 5 человек(5,1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но оповещения связи – 4 человека(4,08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 продовольственного снабжения – 4 человека (4,08%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6 человек (26,52 %)________________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(человек, процентов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по пожарной безопасности объекта (территории):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pBdr>
          <w:bottom w:val="single" w:sz="4" w:space="1" w:color="000000"/>
        </w:pBdr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а, подтверждающего соответствие объекта (территории) установленным требованиям пожарной безопас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;  Декларация пожарной безопасности  от  22.02.2017г   № 82401370-ТО-00060;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реквизиты, дата выдач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чие системы внутреннего противопожарного водопровода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HTMLPreformatted"/>
        <w:pBdr>
          <w:bottom w:val="single" w:sz="4" w:space="1" w:color="000000"/>
        </w:pBdr>
        <w:bidi w:val="0"/>
        <w:ind w:left="0" w:right="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наличии  9 гибких пожарных рукавов со стволами, подведены  по корпусам  на каждый этаж объекта в пожарных шкафах ,  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характеристика)</w:t>
      </w:r>
    </w:p>
    <w:p>
      <w:pPr>
        <w:pStyle w:val="HTMLPreformatted"/>
        <w:bidi w:val="0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Preformatted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противопожарного оборудования, в том числе автоматической системы пожаротуш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кт оборудован автоматической установкой пожарной сигнализации и системой оповещения и управления эвакуацией ( АУП и СОУЭ)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типа ; на основе :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извещатель пожарный дымовой  ИП 212 77 – 150шт ;  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оповещатель речевой  Соната – М – 29шт  ; 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извещатель пожарный ручной ИР-1 – 11шт ; 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извещатель пожарный тепловой ИП 103-5/1 - 6шт; </w:t>
      </w:r>
    </w:p>
    <w:p>
      <w:pPr>
        <w:pStyle w:val="HTMLPreformatted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приемно–контрольный прибор Гранит 24 – 1шт  установлен на 1 этаже у входа в здание, УСС светозвуковой -1шт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гнетушители ОП-4  -  21шт.  размещены  в  9 пожарных шкафах на каждом крыле объекта, в муз. зале, в классах, в щитовой;  1 пожарный гидрант находится на территории объекта (в 45м от въезда на объект ул. Богатырева) ,  1 гидрант находится в 2м. от забора объекта(со стороны И. Казака ).  АПС и  СОУЭ требуют частичного ремонта согласно Акту 149 от 12 мая 2017г. договор на обслуживание отсутствует. 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аличие оборудования для эвакуации из зданий людей: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т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тип, марка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лан взаимодействия с территориальными органами безопасности, территориальными органами МВД России и территориальными органами Росгвардии по защите объекта (территории) от террористических угроз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т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личие и реквизиты документа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II. Выводы и рекомендации</w:t>
      </w:r>
    </w:p>
    <w:p>
      <w:pPr>
        <w:pStyle w:val="HTMLPreformatted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 xml:space="preserve">с учетом необходимых дополнительных мероприятий, антитеррористическая защищенность </w:t>
      </w:r>
      <w:r>
        <w:rPr>
          <w:rFonts w:cs="Times New Roman" w:ascii="Times New Roman" w:hAnsi="Times New Roman"/>
          <w:b/>
          <w:sz w:val="28"/>
          <w:szCs w:val="28"/>
        </w:rPr>
        <w:t>МБОУ «Начальная школа – детский сад №71»</w:t>
      </w:r>
      <w:r>
        <w:rPr>
          <w:rFonts w:cs="Times New Roman" w:ascii="Times New Roman" w:hAnsi="Times New Roman"/>
          <w:sz w:val="28"/>
          <w:szCs w:val="28"/>
        </w:rPr>
        <w:t xml:space="preserve"> ограниченно соответствует требованиям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Правительства РФ от 07 октября 2017 года № 1235.</w:t>
      </w:r>
    </w:p>
    <w:p>
      <w:pPr>
        <w:pStyle w:val="ConsPlusNonformat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мероприятия по обеспечению антитеррористической защищен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Начальная школа – детский сад №71» </w:t>
      </w:r>
      <w:r>
        <w:rPr>
          <w:rFonts w:cs="Times New Roman" w:ascii="Times New Roman" w:hAnsi="Times New Roman"/>
          <w:sz w:val="28"/>
          <w:szCs w:val="28"/>
        </w:rPr>
        <w:t>с учетом категории объекта (территории), а также сроки осуществления указанных мероприятий, с учетом объема планируемых работ и источников финансирования:</w:t>
      </w:r>
    </w:p>
    <w:p>
      <w:pPr>
        <w:pStyle w:val="ConsPlusNonformat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97"/>
        <w:gridCol w:w="1701"/>
      </w:tblGrid>
      <w:tr>
        <w:trPr>
          <w:trHeight w:val="8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№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еобходимые мероприятия по обеспечению антитеррористической защищенност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 соответствии с пунктом. 20 «б» «Требования», для пресечения попыток совершения террористических актов на объекте (территории) и своевременного выявления фактов нарушения пропускного режима, попыток вноса (ввоза) и проноса (провоза) запрещенных предметов (взрывчатых, отравляющих веществ, оружия, боеприпасов, наркотических и других опасных предметов и веществ) на объекты (территории) установить средства противодействия (металлоискатели, рентгеновские телевизионные установки)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3.2019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 соответствии с пунктом. 20 «г» «Требования», для поддержания в исправном состоянии инженерно-технических средств и систем охраны, обеспечения бесперебойной и устойчивой связи на объектах (территориях) заключить договора на обслужи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6.2018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1 «ж» «Требования, создать резерв материальных средств, для ликвидации последствий террористического ак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9.2018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2«а» «Требования», разработать план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9.2018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 22 «г»  «Требования» ,проводить с работниками объекта (территория) инструктажи и практические занятия по действиям при обнаружении на объектах (территориях) посторонних лиц и подозрительных предметов ,а также при угрозе совершения террористического акта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ежеквартально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2 «ж» «Требования», проводить учения и тренировки по реализации планов обеспечения антитеррористической защищенности объектов (территорий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2 раза 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 соответствии с пунктом. 22 «л» «Требования», оборудовать объект (территория) системами экстренного оповещения работников, </w:t>
            </w:r>
          </w:p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учающихся и иных лиц, находящихся на объекте (территории), о потенциальной угрозе возникновения или возникновении чрезвычайной ситуации; </w:t>
            </w:r>
          </w:p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8 «Требования - система оповещения и управления эвакуацией на объекте (территории) должна обеспечивать оперативное информирование лиц, находящихся на объекте (территории), об угрозе совершения или о совершении террористического акта.</w:t>
            </w:r>
          </w:p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система оповещения является автономной, не совмещенной с ретрансляционными технологическими системами. </w:t>
            </w:r>
          </w:p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количество оповещателей и их мощность должны обеспечивать необходимую слышимость на объекте (территор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3.2019г</w:t>
            </w:r>
          </w:p>
        </w:tc>
      </w:tr>
      <w:tr>
        <w:trPr>
          <w:trHeight w:val="17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2 «м» «Требования», разместит на объекте (территориях) наглядных пособий, содержащих информацию о порядке действий работников, обучающихся и иных лиц, находящихся на объекте (территории), при обнаружении подозрительных лиц или предметов на объектах (территориях), поступлении информации об угрозе совершения или о совершении террористических актов на объектах (территориях), а также схему эвакуации при возникновении чрезвычайных ситуаций, номера телефонов аварийно-спасательных служб, территориальных органов безопасности, территориальных органов Министерства внутренних дел Российской Федерации и территориальных органов Федеральной службы войск национальной гвардии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5.2018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7 «Требования», установить дополнительно камеры видеонаблюдения  с учетом количества устанавливаемых камер и мест их размещения должна обеспечивать непрерывное видеонаблюдение потенциально опасных участков и критических элементов объекта (территории), архивирование и хранение данных в течение одного меся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.08.2018г</w:t>
            </w:r>
          </w:p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3 «б» «Требования», оборудовать объект (территорий) инженерно-техническими средствами и системами охраны (системой видеонаблюдения, контроля и управления доступом, охранной сигнализацие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2.2019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3 «в» «Требования», разработать план взаимодействия с территориальными органами  безопасности,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 вопросам противодействия терроризму и экстремиз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8.2019г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4 «а» «Требования», обеспечить особого порядка доступа на объект (территор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2.2019г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firstLine="53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4 «б» «Требования», разработать организационно-распорядительные документы органа (организации), являющегося правообладателем объекта (территории), по особому порядку доступа на объект (территор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1.2019г</w:t>
            </w:r>
          </w:p>
        </w:tc>
      </w:tr>
      <w:tr>
        <w:trPr>
          <w:trHeight w:val="8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ии с пунктом. 24 «в» «Требования», оборудовать потенциально опасные участки и критические элементы объекта (территории) системой охранного телевидения, обеспечивающей при необходимости передачу визуальной информации о состоянии периметра потенциально опасных участков и критических элементов объекта (территории) и их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.02.2019г</w:t>
            </w:r>
          </w:p>
        </w:tc>
      </w:tr>
      <w:tr>
        <w:trPr>
          <w:trHeight w:val="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auto" w:line="256" w:before="0" w:after="160"/>
              <w:ind w:left="360" w:right="0" w:hanging="36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ять предписания пожар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 установленные сроки</w:t>
            </w:r>
          </w:p>
        </w:tc>
      </w:tr>
    </w:tbl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X. Дополнительная информация с учетом особенностей объекта (территори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т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аличие на объекте (территории) режимно-секретного органа, его численность (штатная и фактическая), количество сотрудников объекта (территории), допущенных к работе со сведениями, составляющими государственную тайну, меры по обеспечению режима секретности и сохранности секретных сведений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т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наличие локальных зон безопасности)</w:t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другие сведения)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лан (схема) объекта (территории) с обозначением потенциально опасных участков и критических элементов объекта (территории)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лан (схема) охраны объекта (территории) с указанием контрольно-пропускных пунктов, постов охраны, инженерно-технических средств охраны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Акт обследования и категорирования объекта (территории)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еречень мероприятий по обеспечению антитеррористической защищенности объекта (территории)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лен "27 " марта 2018  г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.о. директора МБОУ «Начальная школа-детский сад №71»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(должностное лицо, осуществляющее непосредственное руководство деятельностью работников на объекте (территории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pBdr>
          <w:bottom w:val="single" w:sz="4" w:space="1" w:color="000000"/>
        </w:pBdr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бдулаева Н.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(подпись)                                                 (ф.и.о.)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изирован         "__" ___________________ 20__ г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чина актуализации   ____________________________________________________________</w:t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spacing w:lineRule="exact" w:line="629" w:before="0" w:after="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37940/" TargetMode="External"/><Relationship Id="rId3" Type="http://schemas.openxmlformats.org/officeDocument/2006/relationships/hyperlink" Target="mailto:guo@mkala.ru" TargetMode="External"/><Relationship Id="rId4" Type="http://schemas.openxmlformats.org/officeDocument/2006/relationships/hyperlink" Target="mailto:guo@mkala.ru" TargetMode="External"/><Relationship Id="rId5" Type="http://schemas.openxmlformats.org/officeDocument/2006/relationships/hyperlink" Target="consultantplus://offline/ref=627374329AB386676DEEADA2F4866992120A0E8AC94B3F466F6915C34AB61500C020EF2DD23C0A8CW4K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9</TotalTime>
  <Application>LibreOffice/7.4.7.2$Linux_X86_64 LibreOffice_project/40$Build-2</Application>
  <AppVersion>15.0000</AppVersion>
  <Pages>99</Pages>
  <Words>3128</Words>
  <Characters>20921</Characters>
  <CharactersWithSpaces>17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01:00Z</dcterms:created>
  <dc:creator/>
  <dc:description/>
  <dc:language>en-US</dc:language>
  <cp:lastModifiedBy/>
  <cp:lastPrinted>2018-04-17T12:01:00Z</cp:lastPrinted>
  <dcterms:modified xsi:type="dcterms:W3CDTF">2018-04-17T12:03:00Z</dcterms:modified>
  <cp:revision>104</cp:revision>
  <dc:subject/>
  <dc:title>Форма ПАСПОРТА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